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ww.virtualinspire.co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CO401- Economics (Session - 1)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Ref No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Time: 90 min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Marks: 69</w:t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000"/>
        <w:gridCol w:w="6650"/>
      </w:tblGrid>
      <w:tr>
        <w:trPr/>
        <w:tc>
          <w:tcPr>
            <w:tcW w:w="8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ent Info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StudentID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Center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ExamDate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b/>
                <w:bCs/>
              </w:rPr>
              <w:t>08 Aug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86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Government authorities have managed to reduce the unemployment rate from 8% to 4% in a hypothetical economy. As a result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economy's production possibilities curve will shift outwar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economy's production possibilities curve will become steeper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economy will move downward along its production possibilities curve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economy will move from a point inside to a point closer to its production possibilities curve</w:t>
      </w:r>
      <w:r>
        <w:rPr>
          <w:color w:val="0000FF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measures the percentage change in quantity demanded given a percentage change in consumer's income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ice elasticity of demand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Income elasticity of demand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upply price elasticity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ross price elasticity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the income elasticity of demand for boots is 0.2, a 10% increase in consumer's income will lead to a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20 percent decrease in the quantity of boots demanded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2 percent increase in the quantity of boots demande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0.2 percent increase in the quantity of boots demande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20 percent increase in the quantity of boots demand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crease in pension benefits leads to income and substitution effect which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ncourage workers to retire later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ncourage workers to work more hour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ave no effect on incentive to retir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Encourage workers to retire earlier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arginal profit is equal to: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Marginal revenue minus marginal cos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rginal revenue plus marginal cos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rginal cost minus marginal revenue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rginal revenue times marginal cos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good produced by a monopoly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as perfect substitutes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as no substitutes at all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Has no close substitute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an be easily duplicat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7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a firm experiences economies of scale, then th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ong-run average total cost curve is equal to the economies of scop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Long-run average total cost curve is positively slop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ong-run average total cost curve is horizontal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ong-run average total cost curve is negatively slop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8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</w:rPr>
        <w:t xml:space="preserve">When the marginal revenue product of labor is greater than the marginal input cost of labor then the profit maximizing firm will: 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Hire more labor</w:t>
      </w:r>
      <w:r>
        <w:rPr>
          <w:color w:val="0000FF"/>
        </w:rPr>
        <w:t>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ire less labor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intain the same employment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crease outpu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9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n increase in the wage rat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 xml:space="preserve">Will usually lead to more people employed.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Will decrease total earnings if the demand for labour is wage elastic.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Is illegal in a free market.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ill cause a shift in the demand for labour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0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Keynesian economics rejected the classical assumption that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Supply creates its own demand.</w:t>
      </w:r>
    </w:p>
    <w:p>
      <w:pPr>
        <w:pStyle w:val="Normal"/>
        <w:widowControl/>
        <w:rPr/>
      </w:pPr>
      <w:r>
        <w:rPr>
          <w:rFonts w:eastAsia="Arial"/>
          <w:b/>
          <w:color w:val="0000FF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ices and wages are inflexibl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lf-correction takes a long tim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sumption expenditures depend on disposable incom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1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A nation's balance of payments can be affected by changes in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oreign income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differential between domestic and foreign interest rates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real exchange rat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</w:rPr>
        <w:t>►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All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2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ccording to Keynesian economics, aggregate expenditures are the sum of desired or planned spending undertaken by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ll four sectors only when the economy is at full employment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ll four sectors at a specific aggregate production level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household sector after taxe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b/>
          <w:color w:val="0000FF"/>
        </w:rPr>
        <w:t>The business and government sector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3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ll of the following conditions lead to the successful operation of a cartel EXCEPT:</w:t>
      </w:r>
    </w:p>
    <w:p>
      <w:pPr>
        <w:pStyle w:val="Normal"/>
        <w:keepNext w:val="true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rket demand for the good is relatively inelastic.</w:t>
      </w:r>
    </w:p>
    <w:p>
      <w:pPr>
        <w:pStyle w:val="Normal"/>
        <w:keepNext w:val="true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cartel supplies all of the world's output of the good.</w:t>
      </w:r>
    </w:p>
    <w:p>
      <w:pPr>
        <w:pStyle w:val="Normal"/>
        <w:keepNext w:val="true"/>
        <w:widowControl/>
        <w:rPr/>
      </w:pPr>
      <w:r>
        <w:rPr>
          <w:rFonts w:eastAsia="Arial"/>
          <w:b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Cartel members have substantial cost advantages over non-member producers.</w:t>
      </w:r>
    </w:p>
    <w:p>
      <w:pPr>
        <w:pStyle w:val="Normal"/>
        <w:keepNext w:val="true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supply of non-cartel members is very price elastic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4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the total product of labor per day is as shown in the table below and the price of the product is $20/unit. What is the value of the marginal product of labor (VMPL) of the 5th worker?</w:t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764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bo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outpu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00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0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40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60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5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ll of the following are the reasons of downward sloping curve of aggregate demand EXCEPT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exchange-rate effect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wealth effect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classical dichotomy / monetary neutrality effect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interest-rate effec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6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y calculations of Gross Domestic Product (GDP) count only final goods and services?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cause it is difficult to measure the prices of intermediate goods produced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Because these are the only goods and services that are purchased in an economy</w:t>
      </w:r>
      <w:r>
        <w:rPr>
          <w:color w:val="000000"/>
        </w:rPr>
        <w:t>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cause counting all goods and services would lead to double-counting of many activities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cause one cannot calculate the quantities of intermediate goods produc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7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in a macroeconomic model, there is no foreign trade or government spending. In this case, aggregate demand is the sum of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rsonal saving and private investment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rsonal saving and personal consumption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rsonal consumption and personal incom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</w:rPr>
        <w:t>►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FF"/>
        </w:rPr>
        <w:t>Personal consumption and private investment</w:t>
      </w:r>
      <w:r>
        <w:rPr>
          <w:color w:val="0000FF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8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ccording to the quantity theory of money, which of the following is TRUE for the equation MV = PQ?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 has no effect on the price level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V is the number of times each dollar is spent per year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Q is the real price level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 rises as V falls, other things constant.</w:t>
      </w:r>
    </w:p>
    <w:p>
      <w:pPr>
        <w:pStyle w:val="Normal"/>
        <w:widowControl/>
        <w:rPr>
          <w:rFonts w:ascii="Times New Roman" w:hAnsi="Times New Roman" w:cs="Times New Roman"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9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</w:rPr>
        <w:t>Potential Gross Domestic Product (GDP) measures the economy’s ability to produce goods and services in which of the following conditions?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If labor force is fully employ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price level is stabl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trade balance is zero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federal budget is balanc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0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in an economy, a war destroys a large portion of a country's capital stock but the saving rate is unchanged. In this situation, the exogenous model predicts that output will grow and the new steady state will approach towards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higher output level than before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same output level as befor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lower output level than befor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Golden Rule output level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1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ternational data suggest that economies which have different steady states level will converge to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steady state below the Golden Rule level.</w:t>
      </w:r>
    </w:p>
    <w:p>
      <w:pPr>
        <w:pStyle w:val="Normal"/>
        <w:widowControl/>
        <w:rPr/>
      </w:pPr>
      <w:r>
        <w:rPr>
          <w:rFonts w:eastAsia="Arial"/>
          <w:color w:val="0000FF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same steady stat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ir own steady stat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Golden Rule steady stat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2    ( Marks: 1 )    - Please choose one</w:t>
      </w:r>
    </w:p>
    <w:p>
      <w:pPr>
        <w:pStyle w:val="Normal"/>
        <w:widowControl/>
        <w:tabs>
          <w:tab w:val="clear" w:pos="720"/>
          <w:tab w:val="left" w:pos="1020" w:leader="none"/>
        </w:tabs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there are two producers and two products. Which of the following is not TRUE in this situation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A producer has an absolute advantage on one product. </w:t>
      </w:r>
    </w:p>
    <w:p>
      <w:pPr>
        <w:pStyle w:val="Normal"/>
        <w:rPr/>
      </w:pPr>
      <w:r>
        <w:rPr>
          <w:rFonts w:eastAsia="Arial"/>
          <w:b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A producer has the comparative advantage on both products</w:t>
      </w:r>
      <w:r>
        <w:rPr>
          <w:b/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producer has the comparative advantage on one produc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producer has an absolute advantage on both product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3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relationship between hours provided by labor and wage rate is: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Positiv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egative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mbiguou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Very strong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4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is equal to the number of people unemployed?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number of people employed minus the labor forc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labor force plus the number of people employed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number of people employed divided by the labor forc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b/>
          <w:color w:val="0000FF"/>
        </w:rPr>
        <w:t>The labor force minus the number of people employ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eastAsia="Arial"/>
          <w:b/>
          <w:color w:val="0000FF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5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tructural unemployment occurs: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With economic fluctuations; it increases during bad times and decreases during good times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cause of a mismatch between the jobs that are available in the economy and the skills of workers seeking job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turally during the normal workings of an economy, as people change jobs, move across the country, etc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cause the government labels some people who aren't really in the labor force as unemploy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6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real output in the economy increased. We would expect: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A decrease in unemployment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decrease in profit margins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n increase in unemployment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n increase in the natural rate of unemploymen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7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would be expected to increase the natural rate of unemployment?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n increase in the growth rate of the capital stock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reduction in the corporate profits tax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An increase in the level of unemployment compensation paid to unemployed workers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reduction in the number of new entrants into the labor forc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8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foreign interest rate is 3% and expected depreciation is 10% then what will be the domestic interest rate?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3%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0%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7%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3%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9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One of the implications of Solow growth model is that all other things remaining the same, countries with rapidly growing population will tend to: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Be poorer than countries with lower population growth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row slower than countries with lower population growth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row higher than countries with lower population growth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ave lower marginal products of capital than countries with lower population growth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0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relationship between tax rates and total tax collections by government is known as: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affer curv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Demand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upply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vestment curv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1    ( Marks: 1 )    - Please choose one</w:t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shows the inverted-U shape when plotted on a graph?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sumption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upply curv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affer curve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Investment curv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2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 a period of recession, credit creation is:</w:t>
      </w:r>
    </w:p>
    <w:p>
      <w:pPr>
        <w:pStyle w:val="Normal"/>
        <w:widowControl/>
        <w:rPr>
          <w:b/>
          <w:b/>
          <w:color w:val="0000FF"/>
        </w:rPr>
      </w:pPr>
      <w:r>
        <w:rPr>
          <w:rFonts w:eastAsia="Arial"/>
          <w:b/>
          <w:color w:val="0000FF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Small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eavy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nchanged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ero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3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LM curve shows the equilibrium in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oney Market.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Goods Market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abor Market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inancial Marke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4    ( Marks: 1 )    - Please choose one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 country has a comparative advantage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it can produce a good at a higher opportunity cost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If it can produce a good at a lower opportunity cost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it can produce a good by using less resources than other n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f it can produce a good that lies outside its production possibilities curv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5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is an important feature of modern economic growth?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Substantial rise in product per capita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creased productivity per unit of labor input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creasing use of modern scientific knowledge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ll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6    ( Marks: 1 )    - Please choose one</w:t>
      </w:r>
    </w:p>
    <w:p>
      <w:pPr>
        <w:pStyle w:val="Normal"/>
        <w:widowControl/>
        <w:tabs>
          <w:tab w:val="clear" w:pos="720"/>
          <w:tab w:val="left" w:pos="1365" w:leader="none"/>
        </w:tabs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Suppose a consumer buys two goods X and Y. The demand for X is elastic, then a rise in the price of X will cause:</w:t>
      </w:r>
    </w:p>
    <w:p>
      <w:pPr>
        <w:pStyle w:val="Normal"/>
        <w:widowControl/>
        <w:tabs>
          <w:tab w:val="clear" w:pos="720"/>
          <w:tab w:val="left" w:pos="1365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tal spending on good Y to rise.</w:t>
      </w:r>
    </w:p>
    <w:p>
      <w:pPr>
        <w:pStyle w:val="Normal"/>
        <w:widowControl/>
        <w:tabs>
          <w:tab w:val="clear" w:pos="720"/>
          <w:tab w:val="left" w:pos="1365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tal spending on good Y to fall.</w:t>
      </w:r>
    </w:p>
    <w:p>
      <w:pPr>
        <w:pStyle w:val="Normal"/>
        <w:widowControl/>
        <w:tabs>
          <w:tab w:val="clear" w:pos="720"/>
          <w:tab w:val="left" w:pos="1365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tal spending on good Y to remain unchanged.</w:t>
      </w:r>
    </w:p>
    <w:p>
      <w:pPr>
        <w:pStyle w:val="Normal"/>
        <w:widowControl/>
        <w:tabs>
          <w:tab w:val="clear" w:pos="720"/>
          <w:tab w:val="left" w:pos="1365" w:leader="none"/>
        </w:tabs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An indeterminate effect on total spending on good Y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7    ( Marks: 1 )    - Please choose one</w:t>
      </w:r>
    </w:p>
    <w:p>
      <w:pPr>
        <w:pStyle w:val="Normal"/>
        <w:keepNext w:val="true"/>
        <w:widowControl/>
        <w:tabs>
          <w:tab w:val="clear" w:pos="720"/>
          <w:tab w:val="decimal" w:pos="1260" w:leader="none"/>
        </w:tabs>
        <w:spacing w:before="0" w:after="120"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ssume that pen and ink are complements.  When the price of pen goes up, the demand curve for ink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/>
        <w:t>Shifts to the left.</w:t>
      </w:r>
    </w:p>
    <w:p>
      <w:pPr>
        <w:pStyle w:val="Normal"/>
        <w:rPr>
          <w:b/>
          <w:b/>
          <w:color w:val="0000FF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Shifts to the righ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/>
        <w:t>Remains constan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/>
        <w:t>Shifts to the right initially and then returns to its original position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8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f the following will happen if two indifference curves cross each other?</w:t>
      </w:r>
    </w:p>
    <w:p>
      <w:pPr>
        <w:pStyle w:val="Normal"/>
        <w:rPr>
          <w:b/>
          <w:b/>
          <w:color w:val="0000FF"/>
        </w:rPr>
      </w:pPr>
      <w:r>
        <w:rPr>
          <w:rFonts w:eastAsia="Arial"/>
          <w:b/>
          <w:color w:val="0000FF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The assumption of a diminishing marginal rate of substitution will be violate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assumption of transitivity will be violate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assumption of completeness will be violate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sumers will minimize their satisfaction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9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Constant returns to scale imply that by:</w:t>
      </w:r>
    </w:p>
    <w:p>
      <w:pPr>
        <w:pStyle w:val="Normal"/>
        <w:rPr>
          <w:b/>
          <w:b/>
          <w:color w:val="0000FF"/>
        </w:rPr>
      </w:pPr>
      <w:r>
        <w:rPr>
          <w:rFonts w:eastAsia="Arial"/>
          <w:b/>
          <w:color w:val="0000FF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Increasing the inputs by 1% leads to a 0.75% increase in outpu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creasing the inputs by 1.6% leads to a 1.5% increase in outpu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creasing the inputs by 2% leads to a 4% increase in outpu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ne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0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Average total costs are the sum of: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Fixed costs and marginal cost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verage variable costs and marginal cost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verage fixed costs and average variable cost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verage marginal costs and average variable cost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1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ory of firm is not clearly discussed &amp; established in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onopoly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erfect competition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ligopoly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None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2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a 7% price reduction causes quantity demanded to rise by 10% then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mand is inelastic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mand is elastic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Demand is perfectly elastic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tal revenue will remain constan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3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Which of the following is not a component of aggregate demand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onsumption spending.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nvestment expenditures.</w:t>
      </w:r>
    </w:p>
    <w:p>
      <w:pPr>
        <w:pStyle w:val="Normal"/>
        <w:rPr>
          <w:b/>
          <w:b/>
          <w:color w:val="0000FF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Government expenditur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Household incom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4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 the simple Keynesian expenditure multiplier is 2, the Marginal Propensity to Consume (MPC) is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0.75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0.50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0.25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1.00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5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onetarists believed that the economy generally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ies above full-employmen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ne of the given option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ies below full-employment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Gravitated around a full-employmen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6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Balance of payment is an accounting record of a country’s transactions with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outh Asian countri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iddle East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Rest of the worl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SA and China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7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How an economy will be affected if money supply is increased in the country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est rate increases, investment and GDP reduc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est rate increases, investment increases and GDP reduc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est rate reduces,  investment and GDP increas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est rate reduces, investment and GDP reduce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8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 demand for money to buy bonds is called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ransactions demand for money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ecautionary demand for money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peculative demand for money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FF"/>
        </w:rPr>
        <w:t>►</w:t>
      </w: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t>All of the given option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eastAsia="Arial"/>
          <w:b/>
          <w:color w:val="0000FF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49    ( Marks: 3 )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ention the transactions that cause the demand for dollars to increase in the foreign exchange marke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Pakistani imports of US goods.</w:t>
      </w:r>
    </w:p>
    <w:p>
      <w:pPr>
        <w:pStyle w:val="Normal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Pakistani travelers traveling to the US.</w:t>
      </w:r>
    </w:p>
    <w:p>
      <w:pPr>
        <w:pStyle w:val="Normal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Pakistani students paying for study in US universities.</w:t>
      </w:r>
    </w:p>
    <w:p>
      <w:pPr>
        <w:pStyle w:val="Normal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profits repatriated to</w:t>
      </w:r>
    </w:p>
    <w:p>
      <w:pPr>
        <w:pStyle w:val="Normal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2"/>
          <w:szCs w:val="22"/>
        </w:rPr>
        <w:t>US by US firms operating in Pakistan.</w:t>
      </w:r>
    </w:p>
    <w:p>
      <w:pPr>
        <w:pStyle w:val="Normal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0    ( Marks: 3 ) 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y countries have comparative advantage according to Ricardo?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u w:val="single"/>
          <w:lang w:val="en"/>
        </w:rPr>
      </w:pPr>
      <w:r>
        <w:rPr>
          <w:rFonts w:cs="Times New Roman" w:ascii="Times New Roman" w:hAnsi="Times New Roman"/>
          <w:b/>
          <w:color w:val="0000FF"/>
          <w:u w:val="single"/>
          <w:lang w:val="en"/>
        </w:rPr>
        <w:t>Comparative advantage according to Ricardo: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u w:val="single"/>
          <w:lang w:val="en"/>
        </w:rPr>
      </w:pPr>
      <w:r>
        <w:rPr>
          <w:rFonts w:cs="Times New Roman" w:ascii="Times New Roman" w:hAnsi="Times New Roman"/>
          <w:b/>
          <w:color w:val="0000FF"/>
          <w:u w:val="single"/>
          <w:lang w:val="e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"/>
        </w:rPr>
        <w:t xml:space="preserve">The law of </w:t>
      </w:r>
      <w:r>
        <w:rPr>
          <w:rFonts w:cs="Times New Roman" w:ascii="Times New Roman" w:hAnsi="Times New Roman"/>
          <w:b/>
          <w:bCs/>
          <w:color w:val="000000"/>
          <w:lang w:val="en"/>
        </w:rPr>
        <w:t>comparative advantage</w:t>
      </w:r>
      <w:r>
        <w:rPr>
          <w:rFonts w:cs="Times New Roman" w:ascii="Times New Roman" w:hAnsi="Times New Roman"/>
          <w:color w:val="000000"/>
          <w:lang w:val="en"/>
        </w:rPr>
        <w:t xml:space="preserve"> refers to the ability of a party (an individual, a firm, or a country) to produce a particular good or service at a lower </w:t>
      </w:r>
      <w:r>
        <w:rPr>
          <w:rFonts w:cs="Times New Roman" w:ascii="Times New Roman" w:hAnsi="Times New Roman"/>
          <w:color w:val="000000"/>
        </w:rPr>
        <w:t>opportunity cost t</w:t>
      </w:r>
      <w:r>
        <w:rPr>
          <w:rFonts w:cs="Times New Roman" w:ascii="Times New Roman" w:hAnsi="Times New Roman"/>
          <w:color w:val="000000"/>
          <w:lang w:val="en"/>
        </w:rPr>
        <w:t>han another party.</w:t>
      </w:r>
      <w:r>
        <w:rPr>
          <w:rFonts w:cs="Times New Roman" w:ascii="Times New Roman" w:hAnsi="Times New Roman"/>
          <w:color w:val="000000"/>
        </w:rPr>
        <w:t xml:space="preserve"> There is a  source of comparative advantage can be productivity differentials.</w:t>
      </w:r>
      <w:r>
        <w:rPr>
          <w:rFonts w:cs="Times New Roman" w:ascii="Times New Roman" w:hAnsi="Times New Roman"/>
          <w:color w:val="000000"/>
          <w:lang w:val="en"/>
        </w:rPr>
        <w:t xml:space="preserve">Ricardo argued that there is mutual benefit from trade (or exchange) even if one party </w:t>
      </w:r>
      <w:r>
        <w:rPr>
          <w:rFonts w:cs="Times New Roman" w:ascii="Times New Roman" w:hAnsi="Times New Roman"/>
          <w:b/>
          <w:color w:val="000000"/>
          <w:lang w:val="en"/>
        </w:rPr>
        <w:t>(e.g. resource rich country, highly-skilled artisan</w:t>
      </w:r>
      <w:r>
        <w:rPr>
          <w:rFonts w:cs="Times New Roman" w:ascii="Times New Roman" w:hAnsi="Times New Roman"/>
          <w:color w:val="000000"/>
          <w:lang w:val="en"/>
        </w:rPr>
        <w:t xml:space="preserve">) is more productive in every possible area than its trading counterpart (e.g. resource-poor country, unskilled laborer), as long as each concentrates on the activities where it has a </w:t>
      </w:r>
      <w:r>
        <w:rPr>
          <w:rFonts w:cs="Times New Roman" w:ascii="Times New Roman" w:hAnsi="Times New Roman"/>
          <w:iCs/>
          <w:color w:val="000000"/>
          <w:lang w:val="en"/>
        </w:rPr>
        <w:t>relative</w:t>
      </w:r>
      <w:r>
        <w:rPr>
          <w:rFonts w:cs="Times New Roman" w:ascii="Times New Roman" w:hAnsi="Times New Roman"/>
          <w:color w:val="000000"/>
          <w:lang w:val="en"/>
        </w:rPr>
        <w:t xml:space="preserve"> productivity advantag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1    ( Marks: 5 )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"Slope of the consumption function is less than 1".What is meant by this statement?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 xml:space="preserve">When we drawn in expenditure income space, the consumption function plots as a straight line with positive intercept, and a positive but less than 1 slope. </w:t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The slope is less than 1 because not all the income is consumed some part of the income is saved.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hat are the major macroeconomic variables involved in the determination of national income?</w:t>
      </w:r>
    </w:p>
    <w:p>
      <w:pPr>
        <w:pStyle w:val="Normal"/>
        <w:widowControl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(Marks: 2+3)</w:t>
      </w:r>
    </w:p>
    <w:p>
      <w:pPr>
        <w:pStyle w:val="Normal"/>
        <w:widowControl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FF"/>
        </w:rPr>
        <w:t>, I, G, X, M, T, S, prices, exchange rate, interest rate and money supply.</w:t>
      </w:r>
    </w:p>
    <w:p>
      <w:pPr>
        <w:pStyle w:val="Normal"/>
        <w:widowControl/>
        <w:tabs>
          <w:tab w:val="clear" w:pos="720"/>
          <w:tab w:val="left" w:pos="28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 w:cs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2    ( Marks: 5 ) </w:t>
      </w:r>
    </w:p>
    <w:p>
      <w:pPr>
        <w:pStyle w:val="Normal"/>
        <w:widowControl/>
        <w:tabs>
          <w:tab w:val="left" w:pos="720" w:leader="none"/>
        </w:tabs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at are the conditions in which foreign exchange market exists? Also give some examples of foreign exchange markets.</w:t>
      </w:r>
    </w:p>
    <w:p>
      <w:pPr>
        <w:pStyle w:val="Normal"/>
        <w:widowControl/>
        <w:tabs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In a market there are buyers and sellers who negotiate and agree on the price for the or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price for the commodity being exchanged. The foreign exchange market is no different.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</w:rPr>
        <w:t>whatever, here the commodity being traded is foreign exchange and the price is the foreign exchange rate. Specifically, a foreign currency is being traded for the Pakistani Ruppee  at a particular rate of exchange.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The sellers and buyers of foreign exchange are not mutually exclusive. The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sellers of today, may be the buyers of tomorrow, or even of today.</w:t>
      </w:r>
    </w:p>
    <w:p>
      <w:pPr>
        <w:pStyle w:val="Normal"/>
        <w:widowControl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FF"/>
        </w:rPr>
        <w:t xml:space="preserve">Foreign exchange market exists when </w:t>
      </w:r>
      <w:r>
        <w:rPr>
          <w:rFonts w:cs="Times New Roman" w:ascii="Times New Roman" w:hAnsi="Times New Roman"/>
          <w:b/>
          <w:color w:val="0000FF"/>
        </w:rPr>
        <w:t>buyers and sellers</w:t>
      </w:r>
      <w:r>
        <w:rPr>
          <w:rFonts w:cs="Times New Roman" w:ascii="Times New Roman" w:hAnsi="Times New Roman"/>
          <w:color w:val="0000FF"/>
        </w:rPr>
        <w:t xml:space="preserve"> exit and ready to sell and buy.</w:t>
      </w:r>
    </w:p>
    <w:p>
      <w:pPr>
        <w:pStyle w:val="Normal"/>
        <w:widowControl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FF"/>
        </w:rPr>
        <w:t xml:space="preserve">The </w:t>
      </w:r>
      <w:r>
        <w:rPr>
          <w:rFonts w:cs="Times New Roman" w:ascii="Times New Roman" w:hAnsi="Times New Roman"/>
          <w:b/>
          <w:color w:val="0000FF"/>
        </w:rPr>
        <w:t>main driving force</w:t>
      </w:r>
      <w:r>
        <w:rPr>
          <w:rFonts w:cs="Times New Roman" w:ascii="Times New Roman" w:hAnsi="Times New Roman"/>
          <w:color w:val="0000FF"/>
        </w:rPr>
        <w:t xml:space="preserve"> for foreign exchange market is the law of supply and demand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Examples are US $-PAK RS      Foregin exchange market</w:t>
      </w:r>
    </w:p>
    <w:p>
      <w:pPr>
        <w:pStyle w:val="Normal"/>
        <w:widowControl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           </w:t>
      </w:r>
      <w:r>
        <w:rPr>
          <w:rFonts w:cs="Times New Roman" w:ascii="Times New Roman" w:hAnsi="Times New Roman"/>
          <w:color w:val="0000FF"/>
        </w:rPr>
        <w:t>US $ - UK POUND  Foregin exchange market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 w:cs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3    ( Marks: 5 )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What thing determines comparative advantage among countries according to Hechshcer-Ohlin? What is the criticism against their argument?</w:t>
      </w:r>
    </w:p>
    <w:p>
      <w:pPr>
        <w:pStyle w:val="Normal"/>
        <w:widowControl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According to Hechshcer-Ohlin suppose we are given two countries one abundant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in labour and one abundant in capital and a labour-intensive good and a capital intensive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good, the labour abundant country will have comparative advantage in the production of the labour-intensive good while the capital abundant country will have comparative advantage in the capital-intensive good.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So the determinants of comparative advantage among countries according to Hechshcer-Ohlin is capital goods and labour intensive goods.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  <w:t>Critics argued</w:t>
      </w:r>
      <w:r>
        <w:rPr>
          <w:rFonts w:cs="Times New Roman" w:ascii="Times New Roman" w:hAnsi="Times New Roman"/>
          <w:color w:val="0000FF"/>
        </w:rPr>
        <w:t xml:space="preserve"> that comparative advantage can and should be viewed in a dynamic (time-varying) sense, and that it was not wise to rule out the possibility of Pakistan developing comparative advantage in cars at some future point in time.</w:t>
      </w:r>
    </w:p>
    <w:p>
      <w:pPr>
        <w:pStyle w:val="Normal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Consequent: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The major criticism leveled against Hechscher-Ohlin type trade theories are that they views</w:t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comparative advantage in an essentially static sense; i.e. if Pakistan is better at producing</w:t>
      </w:r>
    </w:p>
    <w:p>
      <w:pPr>
        <w:pStyle w:val="Normal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cotton and Japan better at producing, then this situation will always prevail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ww.virtualinspire.com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5">
    <w:name w:val="Style1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4:30:00Z</dcterms:created>
  <dc:creator>K00707013</dc:creator>
  <dc:description/>
  <dc:language>en-US</dc:language>
  <cp:lastModifiedBy>Zain Ali </cp:lastModifiedBy>
  <dcterms:modified xsi:type="dcterms:W3CDTF">2010-10-14T00:43:00Z</dcterms:modified>
  <cp:revision>5</cp:revision>
  <dc:subject/>
  <dc:title>FINALTERM  EXAMINATION </dc:title>
</cp:coreProperties>
</file>